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33-4 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április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i Turisztikai Desztinációs Menedzsment Egyesüle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. első negyedévi elszámolása önkormányzati támogat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évíz Város Önkormányzat Képviselő-testülete a 2013. évi átmeneti gazdálkodásról szóló 55/2012. (XII.28.) Ör-ben a Hévízi Turisztikai Desztinációs Menedzsment Egyesület támogatására addig az időszakig, amíg nem kerül elfogadásra a 2013. évre vonatkozó támogatás átmenetileg 7.500 e Ft támogatást hagyott jóvá a költségvetési rendeletben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z államháztartási törvény, illetve az annak végrehajtására kiadott kormányrendelet nem teszi lehetővé támogatás folyósítását, amíg a korábbi támogatásról az elszámolás nem történt meg. A 2012. évi támogatás elszámolásáról a Képviselő-testület 2013. február 15-i ülésén döntött.  Ezt követően került megkötésre a Hévízi Turisztikai Desztinációs Menedzsment Egyesülettel az átmeneti költségvetésben jóváhagyott 7.500 e Ft-os támogatási megállapodás. Az összeg utalására 2013. március 14-én került sor. Az Egyesület elnökének személyében változás történt 2013. február 17-én. Az Önkormányzat 2013. évi költségvetési rendeletében 105 millió Ft támogatás került jóváhagyásra, melyre vonatkozóan a megállapodás még nem került megkötésre, mert a támogatási megállapodás aláírásához szükséges személyi változás bejegyzése nem történt meg, arról a cégbíróság nem küldött értesítést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z Egyesület a támogatási megállapodásnak megfelelően a 2013. I. negyedévben teljesített kiadások számlamásolatinak hitelesített példányaival számolt el az első negyedévi felhasználásról. A benyújtott számlák felülvizsgálata megtörtént és a támogatási megállapodásban rögzítetteknek megfelelően kerültek a dokumentumok benyújtásra. Az első negyedévre az Egyesület az alábbi jogcímeken és összegben adott elszámolást: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671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458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egnevezés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Elszámolt összeg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Üzemelési költség (telefon, közüzemi díjak, adók, irodaszer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940.887,-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Hévízi Turisztikai Nonprofit Kft-től vásárolt marketing szolgáltatás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3.937.000,- 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olgozók illetménye és járuléka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2.284.470,-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Összesen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7.162.357,-  Ft 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benyújtott számlamásolatok alapján javasoljuk 7.162.357,- Ft összegben az elszámolás elfogadását.</w:t>
      </w:r>
    </w:p>
    <w:p>
      <w:pPr>
        <w:pStyle w:val="Normal"/>
        <w:spacing w:lineRule="auto" w:line="240" w:before="0" w:after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i javasla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110" w:right="585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 Város Önkormányzat Képviselő-testülete a </w:t>
      </w:r>
      <w:r>
        <w:rPr>
          <w:rFonts w:cs="Arial"/>
          <w:sz w:val="24"/>
          <w:szCs w:val="24"/>
        </w:rPr>
        <w:t xml:space="preserve">Hévízi Turisztikai Desztinációs Menedzsment Egyesület </w:t>
      </w:r>
      <w:r>
        <w:rPr>
          <w:sz w:val="24"/>
          <w:szCs w:val="24"/>
        </w:rPr>
        <w:t xml:space="preserve">részére 2013. évben biztosított első negyedévi támogatás elszámolását 7.162.357,- Ft összegben elfogad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110" w:right="585" w:hanging="220"/>
        <w:jc w:val="both"/>
        <w:rPr/>
      </w:pPr>
      <w:r>
        <w:rPr>
          <w:sz w:val="24"/>
          <w:szCs w:val="24"/>
        </w:rPr>
        <w:t xml:space="preserve">A Képviselő-testület engedélyezi a </w:t>
      </w:r>
      <w:r>
        <w:rPr>
          <w:rFonts w:cs="Arial"/>
          <w:sz w:val="24"/>
          <w:szCs w:val="24"/>
        </w:rPr>
        <w:t xml:space="preserve">Hévízi Turisztikai Desztinációs Menedzsment Egyesületnek </w:t>
      </w:r>
      <w:r>
        <w:rPr>
          <w:sz w:val="24"/>
          <w:szCs w:val="24"/>
        </w:rPr>
        <w:t>a 2013 év második negyedévi támogatás  folyósítását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13.  május 5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i Turisztikai Desztinációs Menedzsment Egyesület 2013 első negyedévi elszámolása önkormányzati támogatás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8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rváth Orsony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Turisztikai Desztinációs Menedzsment  Egyesület elnök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22:28:00Z</dcterms:created>
  <dc:creator>Hévíz Város Önkormányzat Polgármesteri Hivatal</dc:creator>
  <dc:description/>
  <cp:keywords/>
  <dc:language>en-US</dc:language>
  <cp:lastModifiedBy>cseke.erzsebet</cp:lastModifiedBy>
  <cp:lastPrinted>2013-02-21T07:58:00Z</cp:lastPrinted>
  <dcterms:modified xsi:type="dcterms:W3CDTF">2013-04-26T07:58:00Z</dcterms:modified>
  <cp:revision>4</cp:revision>
  <dc:subject/>
  <dc:title>Iktatószám:</dc:title>
</cp:coreProperties>
</file>